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8540" cy="410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410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81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62484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34" r="-4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7 ноября 2020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 Адамовка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ередаче в муниципальную собственность муниципального образования Елизаветинский сельсовет имущества, находящегося в муниципальной собственности муниципального образования Адамовский район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32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81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4670" cy="62484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 ноября 2020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 Адамовка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ередаче в муниципальную собственность муниципального образования Елизаветинский сельсовет имущества, находящегося в муниципальной собственности муниципального образования Адамовский район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  </w:t>
      </w:r>
      <w:r>
        <w:rPr>
          <w:sz w:val="28"/>
          <w:szCs w:val="28"/>
        </w:rPr>
        <w:t>руководствуясь статьями  20, 42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едать в муниципальную собственность муниципального образования  Елизаветинский сельсов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ранспортное средство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>, 212300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80207077, год выпуска 2007, кузов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1230080207077, цвет кузова черно-синий металлик, тип двигателя бензиновый, регистрационный знак О595ОУ 56, ПТС 63 МН 616213, выдан ЗАО «Джи Эм - Автоваз» 13 декабря 2007 года, балансовой стоимостью  </w:t>
      </w:r>
      <w:r>
        <w:rPr>
          <w:sz w:val="28"/>
          <w:szCs w:val="28"/>
          <w:lang w:eastAsia="ar-SA"/>
        </w:rPr>
        <w:t>412 000 (четыреста двенадцать тысяч)  рублей 00 копеек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организацию исполнения настоящего решения Совета депутатов начальнику отдела по земельно-имущественным отношениям администрации Адамовс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И.В.Осип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 отделу по земельно-имущественным отношениям,  муниципальному образованию,  КСО,  организационному отделу, прокурору,  постоянной комиссии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12">
    <w:name w:val="Основной текст + 12"/>
    <w:qFormat/>
    <w:rPr>
      <w:rFonts w:ascii="Times New Roman" w:hAnsi="Times New Roman" w:cs="Times New Roman"/>
      <w:color w:val="000000"/>
      <w:spacing w:val="2"/>
      <w:w w:val="100"/>
      <w:position w:val="0"/>
      <w:sz w:val="25"/>
      <w:sz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9" w:before="0" w:after="36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16:00Z</dcterms:created>
  <dc:creator>Администратор</dc:creator>
  <dc:description/>
  <cp:keywords/>
  <dc:language>en-US</dc:language>
  <cp:lastModifiedBy>Пастухова ТВ</cp:lastModifiedBy>
  <cp:lastPrinted>2018-03-06T10:21:00Z</cp:lastPrinted>
  <dcterms:modified xsi:type="dcterms:W3CDTF">2020-11-30T06:25:00Z</dcterms:modified>
  <cp:revision>14</cp:revision>
  <dc:subject/>
  <dc:title>  </dc:title>
</cp:coreProperties>
</file>